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2293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653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«ДЕБЕС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рочном прекращении полномочий депутата Совета депутатов муниципального образования «Дебесский район» Ворончихиной М.Н.</w:t>
      </w:r>
    </w:p>
    <w:p>
      <w:pPr>
        <w:pStyle w:val="ConsPlusTitle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   18 февраля 2019 год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заявление депутата Совета депутатов муниципального образования «Дебесский район» Ворончихиной М.Н. о досрочном прекращении полномочий депутата Совета депутатов, руководствуясь частями 7 и 8 статьи 27 Устава муниципального образования «Дебесский район»,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кратить досрочно полномочия депутата Совета депутатов муниципального образования «Дебесский район» Ворончихиной Марины Николаевны, избранного по муниципальному избирательному округу от ЛДПР, в связи с отставкой по собственному жел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О.Р. Степа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18 февра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 Знак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51:00Z</dcterms:created>
  <dc:creator>ConsultantPlus</dc:creator>
  <dc:description/>
  <cp:keywords/>
  <dc:language>en-US</dc:language>
  <cp:lastModifiedBy>Ирина Ю. Роготнева</cp:lastModifiedBy>
  <cp:lastPrinted>2019-02-13T09:10:00Z</cp:lastPrinted>
  <dcterms:modified xsi:type="dcterms:W3CDTF">2019-02-18T09:06:00Z</dcterms:modified>
  <cp:revision>8</cp:revision>
  <dc:subject/>
  <dc:title> </dc:title>
</cp:coreProperties>
</file>